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31010</wp:posOffset>
                </wp:positionV>
                <wp:extent cx="1005840" cy="10058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6.3pt;width:79.15pt;height:79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object w:dxaOrig="8889" w:dyaOrig="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55pt;height:127pt" filled="f" o:ole="">
            <v:imagedata r:id="rId3" o:title=""/>
          </v:shape>
          <o:OLEObject Type="Embed" ProgID="" ShapeID="ole_rId2" DrawAspect="Content" ObjectID="_1550145027" r:id="rId2"/>
        </w:object>
      </w:r>
    </w:p>
    <w:p>
      <w:pPr>
        <w:pStyle w:val="Normal"/>
        <w:jc w:val="center"/>
        <w:rPr>
          <w:b/>
          <w:b/>
          <w:color w:val="0000FF"/>
          <w:sz w:val="36"/>
          <w:lang w:val="es-ES_tradnl"/>
        </w:rPr>
      </w:pPr>
      <w:r>
        <w:rPr>
          <w:b/>
          <w:color w:val="0000FF"/>
          <w:sz w:val="3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</w:t>
      </w:r>
      <w:r>
        <w:rPr>
          <w:lang w:val="es-ES_tradnl"/>
        </w:rPr>
        <w:t>San Isidro, ....................................de 200  .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                                                         </w:t>
      </w:r>
      <w:r>
        <w:rPr>
          <w:u w:val="single"/>
          <w:lang w:val="es-ES_tradnl"/>
        </w:rPr>
        <w:t>SOLICITUD DE INSCRIPCIÓN.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TextBody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        </w:t>
      </w:r>
      <w:r>
        <w:rPr>
          <w:sz w:val="20"/>
          <w:lang w:val="es-ES_tradnl"/>
        </w:rPr>
        <w:t>Solicito a la H.Comisión Directiva del Círculo Odontológico del Norte, ser admitido como SOCIO/A de esa Institución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PELLIDO............................................................NOMBRE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echa Nacimiento:...................Lugar de nac...............................Nacionalidad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oc.Ident.    DNI Nº ............................................C.I.Nº......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Graduado en la Universidad de:................................................Fecha: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trícula Nacional Nº.................................................Fecha: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trícula Provincial Nº...............................................Fecha: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gistro Nacional: Superintendencia de Servicios de Salud Nº 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gresos Brutos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guro de Mala Praxis: Póliza Nº ...................................    Empresa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UIT Nº.....................................Resp./Inscripto:...................No resp..................Monotributo......................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Fecha  Habilitación:...................................................Fecha inicio profesional:..................................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Dom.Particular:  Calle: ...............................................   .Nº....................Piso............ ..   Dpto....................... 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Código Postal..................    Localidad 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Teléfono.............................................   e-mail.................................................................................................</w:t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om.Profesional: Calle..............................................................    Nº.......................Piso...........Dpto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ódigo Postal.....................Localidad........................................................T.E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Otro consultorio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Firma............................................... 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1"/>
        <w:jc w:val="both"/>
        <w:rPr>
          <w:lang w:val="es-ES_tradnl"/>
        </w:rPr>
      </w:pPr>
      <w:r>
        <w:rPr>
          <w:lang w:val="es-ES_tradnl"/>
        </w:rPr>
        <w:t>Socios presentant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.......................................................................                                 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</w:t>
      </w:r>
      <w:r>
        <w:rPr>
          <w:lang w:val="es-ES_tradnl"/>
        </w:rPr>
        <w:t>(firma)                                                                                    Aclar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.......................................................................                                 ..........................................................               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</w:t>
      </w:r>
      <w:r>
        <w:rPr>
          <w:lang w:val="es-ES_tradnl"/>
        </w:rPr>
        <w:t>(firma)                                                                                    Aclar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lang w:val="es-ES_tradnl"/>
        </w:rPr>
      </w:pPr>
      <w:r>
        <w:rPr>
          <w:lang w:val="es-ES_tradnl"/>
        </w:rPr>
        <w:t>PARA LA INSTITU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Aprobada por Comisión Directiva Acta Nº.............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sión de fecha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irma ........................................................................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D">
    <w:charset w:val="00"/>
    <w:family w:val="auto"/>
    <w:pitch w:val="variable"/>
  </w:font>
  <w:font w:name="SwitzerlandN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manD" w:hAnsi="RomanD" w:cs="RomanD"/>
      <w:b/>
      <w:sz w:val="4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SwitzerlandNarrow" w:hAnsi="SwitzerlandNarrow" w:cs="SwitzerlandNarrow"/>
      <w:b/>
      <w:sz w:val="28"/>
      <w:u w:val="single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RomanD" w:hAnsi="RomanD" w:cs="RomanD"/>
      <w:b/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54:00Z</dcterms:created>
  <dc:creator>.</dc:creator>
  <dc:description/>
  <cp:keywords/>
  <dc:language>en-US</dc:language>
  <cp:lastModifiedBy>Matias</cp:lastModifiedBy>
  <cp:lastPrinted>2003-04-02T08:52:00Z</cp:lastPrinted>
  <dcterms:modified xsi:type="dcterms:W3CDTF">2009-03-17T21:54:00Z</dcterms:modified>
  <cp:revision>2</cp:revision>
  <dc:subject/>
  <dc:title>                                                                                         </dc:title>
</cp:coreProperties>
</file>